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8  7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17930</wp:posOffset>
                      </wp:positionV>
                      <wp:extent cx="495935" cy="309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488">
                                    <a:moveTo>
                                      <a:pt x="547" y="20"/>
                                    </a:moveTo>
                                    <a:cubicBezTo>
                                      <a:pt x="599" y="0"/>
                                      <a:pt x="630" y="44"/>
                                      <a:pt x="667" y="80"/>
                                    </a:cubicBezTo>
                                    <a:cubicBezTo>
                                      <a:pt x="701" y="116"/>
                                      <a:pt x="731" y="188"/>
                                      <a:pt x="750" y="238"/>
                                    </a:cubicBezTo>
                                    <a:cubicBezTo>
                                      <a:pt x="769" y="288"/>
                                      <a:pt x="781" y="354"/>
                                      <a:pt x="780" y="380"/>
                                    </a:cubicBezTo>
                                    <a:cubicBezTo>
                                      <a:pt x="779" y="406"/>
                                      <a:pt x="773" y="385"/>
                                      <a:pt x="742" y="395"/>
                                    </a:cubicBezTo>
                                    <a:cubicBezTo>
                                      <a:pt x="711" y="405"/>
                                      <a:pt x="629" y="440"/>
                                      <a:pt x="592" y="440"/>
                                    </a:cubicBezTo>
                                    <a:cubicBezTo>
                                      <a:pt x="542" y="446"/>
                                      <a:pt x="541" y="396"/>
                                      <a:pt x="517" y="395"/>
                                    </a:cubicBezTo>
                                    <a:cubicBezTo>
                                      <a:pt x="493" y="394"/>
                                      <a:pt x="476" y="424"/>
                                      <a:pt x="450" y="437"/>
                                    </a:cubicBezTo>
                                    <a:cubicBezTo>
                                      <a:pt x="426" y="447"/>
                                      <a:pt x="385" y="466"/>
                                      <a:pt x="360" y="470"/>
                                    </a:cubicBezTo>
                                    <a:cubicBezTo>
                                      <a:pt x="335" y="469"/>
                                      <a:pt x="327" y="463"/>
                                      <a:pt x="298" y="458"/>
                                    </a:cubicBezTo>
                                    <a:cubicBezTo>
                                      <a:pt x="269" y="453"/>
                                      <a:pt x="224" y="434"/>
                                      <a:pt x="188" y="437"/>
                                    </a:cubicBezTo>
                                    <a:cubicBezTo>
                                      <a:pt x="136" y="473"/>
                                      <a:pt x="149" y="488"/>
                                      <a:pt x="82" y="478"/>
                                    </a:cubicBezTo>
                                    <a:cubicBezTo>
                                      <a:pt x="42" y="451"/>
                                      <a:pt x="15" y="419"/>
                                      <a:pt x="0" y="374"/>
                                    </a:cubicBezTo>
                                    <a:cubicBezTo>
                                      <a:pt x="22" y="341"/>
                                      <a:pt x="53" y="295"/>
                                      <a:pt x="75" y="262"/>
                                    </a:cubicBezTo>
                                    <a:cubicBezTo>
                                      <a:pt x="95" y="219"/>
                                      <a:pt x="93" y="146"/>
                                      <a:pt x="120" y="119"/>
                                    </a:cubicBezTo>
                                    <a:cubicBezTo>
                                      <a:pt x="156" y="94"/>
                                      <a:pt x="242" y="122"/>
                                      <a:pt x="307" y="127"/>
                                    </a:cubicBezTo>
                                    <a:cubicBezTo>
                                      <a:pt x="356" y="132"/>
                                      <a:pt x="458" y="152"/>
                                      <a:pt x="502" y="127"/>
                                    </a:cubicBezTo>
                                    <a:cubicBezTo>
                                      <a:pt x="542" y="109"/>
                                      <a:pt x="531" y="45"/>
                                      <a:pt x="547" y="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488" path="m547,20c599,0,630,44,667,80c701,116,731,188,750,238c769,288,781,354,780,380c779,406,773,385,742,395c711,405,629,440,592,440c542,446,541,396,517,395c493,394,476,424,450,437c426,447,385,466,360,470c335,469,327,463,298,458c269,453,224,434,188,437c136,473,149,488,82,478c42,451,15,419,0,374c22,341,53,295,75,262c95,219,93,146,120,119c156,94,242,122,307,127c356,132,458,152,502,127c542,109,531,45,547,20xe" stroked="f" o:allowincell="t" style="position:absolute;margin-left:13.25pt;margin-top:95.9pt;width:39pt;height:2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049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215</wp:posOffset>
                      </wp:positionV>
                      <wp:extent cx="3209290" cy="1461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302">
                                    <a:moveTo>
                                      <a:pt x="4985" y="1854"/>
                                    </a:moveTo>
                                    <a:cubicBezTo>
                                      <a:pt x="4956" y="1881"/>
                                      <a:pt x="4887" y="1900"/>
                                      <a:pt x="4865" y="1929"/>
                                    </a:cubicBezTo>
                                    <a:cubicBezTo>
                                      <a:pt x="4843" y="1958"/>
                                      <a:pt x="4864" y="1996"/>
                                      <a:pt x="4850" y="2027"/>
                                    </a:cubicBezTo>
                                    <a:cubicBezTo>
                                      <a:pt x="4836" y="2058"/>
                                      <a:pt x="4834" y="2112"/>
                                      <a:pt x="4783" y="2117"/>
                                    </a:cubicBezTo>
                                    <a:cubicBezTo>
                                      <a:pt x="4732" y="2122"/>
                                      <a:pt x="4663" y="2074"/>
                                      <a:pt x="4543" y="2057"/>
                                    </a:cubicBezTo>
                                    <a:cubicBezTo>
                                      <a:pt x="4423" y="2040"/>
                                      <a:pt x="4240" y="2002"/>
                                      <a:pt x="4063" y="2012"/>
                                    </a:cubicBezTo>
                                    <a:cubicBezTo>
                                      <a:pt x="3886" y="2022"/>
                                      <a:pt x="3662" y="2076"/>
                                      <a:pt x="3478" y="2117"/>
                                    </a:cubicBezTo>
                                    <a:cubicBezTo>
                                      <a:pt x="3294" y="2158"/>
                                      <a:pt x="3107" y="2229"/>
                                      <a:pt x="2960" y="2259"/>
                                    </a:cubicBezTo>
                                    <a:cubicBezTo>
                                      <a:pt x="2813" y="2289"/>
                                      <a:pt x="2718" y="2302"/>
                                      <a:pt x="2593" y="2297"/>
                                    </a:cubicBezTo>
                                    <a:cubicBezTo>
                                      <a:pt x="2468" y="2292"/>
                                      <a:pt x="2375" y="2293"/>
                                      <a:pt x="2210" y="2229"/>
                                    </a:cubicBezTo>
                                    <a:cubicBezTo>
                                      <a:pt x="2045" y="2165"/>
                                      <a:pt x="1798" y="2010"/>
                                      <a:pt x="1603" y="1914"/>
                                    </a:cubicBezTo>
                                    <a:cubicBezTo>
                                      <a:pt x="1408" y="1818"/>
                                      <a:pt x="1212" y="1727"/>
                                      <a:pt x="1040" y="1652"/>
                                    </a:cubicBezTo>
                                    <a:cubicBezTo>
                                      <a:pt x="868" y="1577"/>
                                      <a:pt x="678" y="1503"/>
                                      <a:pt x="568" y="1464"/>
                                    </a:cubicBezTo>
                                    <a:cubicBezTo>
                                      <a:pt x="458" y="1425"/>
                                      <a:pt x="427" y="1429"/>
                                      <a:pt x="380" y="1419"/>
                                    </a:cubicBezTo>
                                    <a:cubicBezTo>
                                      <a:pt x="333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28" y="790"/>
                                      <a:pt x="4580" y="819"/>
                                    </a:cubicBezTo>
                                    <a:cubicBezTo>
                                      <a:pt x="4632" y="848"/>
                                      <a:pt x="4733" y="872"/>
                                      <a:pt x="4790" y="887"/>
                                    </a:cubicBezTo>
                                    <a:cubicBezTo>
                                      <a:pt x="4847" y="902"/>
                                      <a:pt x="4902" y="876"/>
                                      <a:pt x="4925" y="909"/>
                                    </a:cubicBezTo>
                                    <a:cubicBezTo>
                                      <a:pt x="4948" y="942"/>
                                      <a:pt x="4921" y="1031"/>
                                      <a:pt x="4925" y="1082"/>
                                    </a:cubicBezTo>
                                    <a:cubicBezTo>
                                      <a:pt x="4929" y="1133"/>
                                      <a:pt x="4967" y="1168"/>
                                      <a:pt x="4948" y="1217"/>
                                    </a:cubicBezTo>
                                    <a:cubicBezTo>
                                      <a:pt x="4929" y="1266"/>
                                      <a:pt x="4822" y="1334"/>
                                      <a:pt x="4813" y="1374"/>
                                    </a:cubicBezTo>
                                    <a:cubicBezTo>
                                      <a:pt x="4804" y="1414"/>
                                      <a:pt x="4868" y="1430"/>
                                      <a:pt x="4895" y="1457"/>
                                    </a:cubicBezTo>
                                    <a:cubicBezTo>
                                      <a:pt x="4922" y="1484"/>
                                      <a:pt x="4953" y="1518"/>
                                      <a:pt x="4978" y="1539"/>
                                    </a:cubicBezTo>
                                    <a:cubicBezTo>
                                      <a:pt x="5003" y="1560"/>
                                      <a:pt x="5036" y="1563"/>
                                      <a:pt x="5045" y="1584"/>
                                    </a:cubicBezTo>
                                    <a:cubicBezTo>
                                      <a:pt x="5054" y="1605"/>
                                      <a:pt x="5031" y="1637"/>
                                      <a:pt x="5030" y="1667"/>
                                    </a:cubicBezTo>
                                    <a:cubicBezTo>
                                      <a:pt x="5029" y="1697"/>
                                      <a:pt x="5045" y="1733"/>
                                      <a:pt x="5038" y="1764"/>
                                    </a:cubicBezTo>
                                    <a:cubicBezTo>
                                      <a:pt x="5031" y="1795"/>
                                      <a:pt x="5014" y="1827"/>
                                      <a:pt x="498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302" path="m4985,1854c4956,1881,4887,1900,4865,1929c4843,1958,4864,1996,4850,2027c4836,2058,4834,2112,4783,2117c4732,2122,4663,2074,4543,2057c4423,2040,4240,2002,4063,2012c3886,2022,3662,2076,3478,2117c3294,2158,3107,2229,2960,2259c2813,2289,2718,2302,2593,2297c2468,2292,2375,2293,2210,2229c2045,2165,1798,2010,1603,1914c1408,1818,1212,1727,1040,1652c868,1577,678,1503,568,1464c458,1425,427,1429,380,1419c333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28,790,4580,819c4632,848,4733,872,4790,887c4847,902,4902,876,4925,909c4948,942,4921,1031,4925,1082c4929,1133,4967,1168,4948,1217c4929,1266,4822,1334,4813,1374c4804,1414,4868,1430,4895,1457c4922,1484,4953,1518,4978,1539c5003,1560,5036,1563,5045,1584c5054,1605,5031,1637,5030,1667c5029,1697,5045,1733,5038,1764c5031,1795,5014,1827,4985,1854xe" stroked="f" o:allowincell="t" style="position:absolute;margin-left:29.1pt;margin-top:15.45pt;width:252.65pt;height:11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094740</wp:posOffset>
                      </wp:positionV>
                      <wp:extent cx="3202305" cy="1151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22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3" h="1813">
                                    <a:moveTo>
                                      <a:pt x="4546" y="717"/>
                                    </a:moveTo>
                                    <a:cubicBezTo>
                                      <a:pt x="4599" y="731"/>
                                      <a:pt x="4535" y="745"/>
                                      <a:pt x="4569" y="762"/>
                                    </a:cubicBezTo>
                                    <a:cubicBezTo>
                                      <a:pt x="4603" y="779"/>
                                      <a:pt x="4703" y="793"/>
                                      <a:pt x="4749" y="822"/>
                                    </a:cubicBezTo>
                                    <a:cubicBezTo>
                                      <a:pt x="4795" y="851"/>
                                      <a:pt x="4805" y="914"/>
                                      <a:pt x="4846" y="934"/>
                                    </a:cubicBezTo>
                                    <a:cubicBezTo>
                                      <a:pt x="4887" y="954"/>
                                      <a:pt x="4963" y="924"/>
                                      <a:pt x="4996" y="942"/>
                                    </a:cubicBezTo>
                                    <a:cubicBezTo>
                                      <a:pt x="5029" y="960"/>
                                      <a:pt x="5043" y="1013"/>
                                      <a:pt x="5041" y="1039"/>
                                    </a:cubicBezTo>
                                    <a:cubicBezTo>
                                      <a:pt x="5039" y="1065"/>
                                      <a:pt x="4999" y="1079"/>
                                      <a:pt x="4981" y="1099"/>
                                    </a:cubicBezTo>
                                    <a:cubicBezTo>
                                      <a:pt x="4963" y="1119"/>
                                      <a:pt x="4935" y="1130"/>
                                      <a:pt x="4936" y="1159"/>
                                    </a:cubicBezTo>
                                    <a:cubicBezTo>
                                      <a:pt x="4937" y="1188"/>
                                      <a:pt x="4996" y="1245"/>
                                      <a:pt x="4989" y="1272"/>
                                    </a:cubicBezTo>
                                    <a:cubicBezTo>
                                      <a:pt x="4982" y="1299"/>
                                      <a:pt x="4930" y="1318"/>
                                      <a:pt x="4891" y="1324"/>
                                    </a:cubicBezTo>
                                    <a:cubicBezTo>
                                      <a:pt x="4852" y="1330"/>
                                      <a:pt x="4797" y="1297"/>
                                      <a:pt x="4756" y="1309"/>
                                    </a:cubicBezTo>
                                    <a:cubicBezTo>
                                      <a:pt x="4715" y="1321"/>
                                      <a:pt x="4683" y="1393"/>
                                      <a:pt x="4644" y="1399"/>
                                    </a:cubicBezTo>
                                    <a:cubicBezTo>
                                      <a:pt x="4605" y="1405"/>
                                      <a:pt x="4555" y="1354"/>
                                      <a:pt x="4524" y="1347"/>
                                    </a:cubicBezTo>
                                    <a:cubicBezTo>
                                      <a:pt x="4493" y="1340"/>
                                      <a:pt x="4482" y="1320"/>
                                      <a:pt x="4456" y="1354"/>
                                    </a:cubicBezTo>
                                    <a:cubicBezTo>
                                      <a:pt x="4430" y="1388"/>
                                      <a:pt x="4417" y="1509"/>
                                      <a:pt x="4366" y="1549"/>
                                    </a:cubicBezTo>
                                    <a:cubicBezTo>
                                      <a:pt x="4315" y="1589"/>
                                      <a:pt x="4193" y="1604"/>
                                      <a:pt x="4149" y="1594"/>
                                    </a:cubicBezTo>
                                    <a:cubicBezTo>
                                      <a:pt x="4105" y="1584"/>
                                      <a:pt x="4143" y="1505"/>
                                      <a:pt x="4104" y="1489"/>
                                    </a:cubicBezTo>
                                    <a:cubicBezTo>
                                      <a:pt x="4065" y="1473"/>
                                      <a:pt x="3961" y="1470"/>
                                      <a:pt x="3916" y="1497"/>
                                    </a:cubicBezTo>
                                    <a:cubicBezTo>
                                      <a:pt x="3871" y="1524"/>
                                      <a:pt x="3861" y="1624"/>
                                      <a:pt x="3834" y="1654"/>
                                    </a:cubicBezTo>
                                    <a:cubicBezTo>
                                      <a:pt x="3807" y="1684"/>
                                      <a:pt x="3772" y="1691"/>
                                      <a:pt x="3751" y="1677"/>
                                    </a:cubicBezTo>
                                    <a:cubicBezTo>
                                      <a:pt x="3730" y="1663"/>
                                      <a:pt x="3725" y="1591"/>
                                      <a:pt x="3706" y="1572"/>
                                    </a:cubicBezTo>
                                    <a:cubicBezTo>
                                      <a:pt x="3687" y="1553"/>
                                      <a:pt x="3673" y="1552"/>
                                      <a:pt x="3639" y="1564"/>
                                    </a:cubicBezTo>
                                    <a:cubicBezTo>
                                      <a:pt x="3605" y="1576"/>
                                      <a:pt x="3541" y="1641"/>
                                      <a:pt x="3504" y="1647"/>
                                    </a:cubicBezTo>
                                    <a:cubicBezTo>
                                      <a:pt x="3467" y="1653"/>
                                      <a:pt x="3449" y="1611"/>
                                      <a:pt x="3414" y="1602"/>
                                    </a:cubicBezTo>
                                    <a:cubicBezTo>
                                      <a:pt x="3379" y="1593"/>
                                      <a:pt x="3324" y="1575"/>
                                      <a:pt x="3294" y="1594"/>
                                    </a:cubicBezTo>
                                    <a:cubicBezTo>
                                      <a:pt x="3264" y="1613"/>
                                      <a:pt x="3263" y="1679"/>
                                      <a:pt x="3234" y="1714"/>
                                    </a:cubicBezTo>
                                    <a:cubicBezTo>
                                      <a:pt x="3205" y="1749"/>
                                      <a:pt x="3150" y="1795"/>
                                      <a:pt x="3121" y="1804"/>
                                    </a:cubicBezTo>
                                    <a:cubicBezTo>
                                      <a:pt x="3092" y="1813"/>
                                      <a:pt x="3066" y="1783"/>
                                      <a:pt x="3061" y="1767"/>
                                    </a:cubicBezTo>
                                    <a:cubicBezTo>
                                      <a:pt x="3056" y="1751"/>
                                      <a:pt x="3091" y="1746"/>
                                      <a:pt x="3091" y="1707"/>
                                    </a:cubicBezTo>
                                    <a:cubicBezTo>
                                      <a:pt x="3091" y="1668"/>
                                      <a:pt x="3055" y="1596"/>
                                      <a:pt x="3061" y="1534"/>
                                    </a:cubicBezTo>
                                    <a:cubicBezTo>
                                      <a:pt x="3067" y="1472"/>
                                      <a:pt x="3111" y="1390"/>
                                      <a:pt x="3129" y="1332"/>
                                    </a:cubicBezTo>
                                    <a:cubicBezTo>
                                      <a:pt x="3147" y="1274"/>
                                      <a:pt x="3164" y="1226"/>
                                      <a:pt x="3166" y="1189"/>
                                    </a:cubicBezTo>
                                    <a:cubicBezTo>
                                      <a:pt x="3168" y="1152"/>
                                      <a:pt x="3160" y="1118"/>
                                      <a:pt x="3144" y="1107"/>
                                    </a:cubicBezTo>
                                    <a:cubicBezTo>
                                      <a:pt x="3128" y="1096"/>
                                      <a:pt x="3095" y="1109"/>
                                      <a:pt x="3069" y="1122"/>
                                    </a:cubicBezTo>
                                    <a:cubicBezTo>
                                      <a:pt x="3043" y="1135"/>
                                      <a:pt x="3015" y="1172"/>
                                      <a:pt x="2986" y="1182"/>
                                    </a:cubicBezTo>
                                    <a:cubicBezTo>
                                      <a:pt x="2957" y="1192"/>
                                      <a:pt x="2916" y="1198"/>
                                      <a:pt x="2896" y="1182"/>
                                    </a:cubicBezTo>
                                    <a:cubicBezTo>
                                      <a:pt x="2876" y="1166"/>
                                      <a:pt x="2890" y="1101"/>
                                      <a:pt x="2866" y="1084"/>
                                    </a:cubicBezTo>
                                    <a:cubicBezTo>
                                      <a:pt x="2842" y="1067"/>
                                      <a:pt x="2791" y="1062"/>
                                      <a:pt x="2754" y="1077"/>
                                    </a:cubicBezTo>
                                    <a:cubicBezTo>
                                      <a:pt x="2717" y="1092"/>
                                      <a:pt x="2673" y="1165"/>
                                      <a:pt x="2641" y="1174"/>
                                    </a:cubicBezTo>
                                    <a:cubicBezTo>
                                      <a:pt x="2609" y="1183"/>
                                      <a:pt x="2583" y="1134"/>
                                      <a:pt x="2559" y="1129"/>
                                    </a:cubicBezTo>
                                    <a:cubicBezTo>
                                      <a:pt x="2535" y="1124"/>
                                      <a:pt x="2518" y="1130"/>
                                      <a:pt x="2499" y="1144"/>
                                    </a:cubicBezTo>
                                    <a:cubicBezTo>
                                      <a:pt x="2480" y="1158"/>
                                      <a:pt x="2472" y="1201"/>
                                      <a:pt x="2446" y="1212"/>
                                    </a:cubicBezTo>
                                    <a:cubicBezTo>
                                      <a:pt x="2420" y="1223"/>
                                      <a:pt x="2378" y="1217"/>
                                      <a:pt x="2341" y="1212"/>
                                    </a:cubicBezTo>
                                    <a:cubicBezTo>
                                      <a:pt x="2304" y="1207"/>
                                      <a:pt x="2251" y="1203"/>
                                      <a:pt x="2221" y="1182"/>
                                    </a:cubicBezTo>
                                    <a:cubicBezTo>
                                      <a:pt x="2191" y="1161"/>
                                      <a:pt x="2205" y="1099"/>
                                      <a:pt x="2161" y="1084"/>
                                    </a:cubicBezTo>
                                    <a:cubicBezTo>
                                      <a:pt x="2117" y="1069"/>
                                      <a:pt x="2001" y="1070"/>
                                      <a:pt x="1959" y="1092"/>
                                    </a:cubicBezTo>
                                    <a:cubicBezTo>
                                      <a:pt x="1917" y="1114"/>
                                      <a:pt x="1927" y="1199"/>
                                      <a:pt x="1906" y="1219"/>
                                    </a:cubicBezTo>
                                    <a:cubicBezTo>
                                      <a:pt x="1885" y="1239"/>
                                      <a:pt x="1866" y="1236"/>
                                      <a:pt x="1831" y="1212"/>
                                    </a:cubicBezTo>
                                    <a:cubicBezTo>
                                      <a:pt x="1796" y="1188"/>
                                      <a:pt x="1732" y="1101"/>
                                      <a:pt x="1696" y="1077"/>
                                    </a:cubicBezTo>
                                    <a:cubicBezTo>
                                      <a:pt x="1660" y="1053"/>
                                      <a:pt x="1651" y="1052"/>
                                      <a:pt x="1614" y="1069"/>
                                    </a:cubicBezTo>
                                    <a:cubicBezTo>
                                      <a:pt x="1577" y="1086"/>
                                      <a:pt x="1522" y="1173"/>
                                      <a:pt x="1471" y="1182"/>
                                    </a:cubicBezTo>
                                    <a:cubicBezTo>
                                      <a:pt x="1420" y="1191"/>
                                      <a:pt x="1357" y="1122"/>
                                      <a:pt x="1306" y="1122"/>
                                    </a:cubicBezTo>
                                    <a:cubicBezTo>
                                      <a:pt x="1255" y="1122"/>
                                      <a:pt x="1196" y="1188"/>
                                      <a:pt x="1164" y="1182"/>
                                    </a:cubicBezTo>
                                    <a:cubicBezTo>
                                      <a:pt x="1132" y="1176"/>
                                      <a:pt x="1140" y="1124"/>
                                      <a:pt x="1111" y="1084"/>
                                    </a:cubicBezTo>
                                    <a:cubicBezTo>
                                      <a:pt x="1082" y="1044"/>
                                      <a:pt x="1032" y="984"/>
                                      <a:pt x="991" y="942"/>
                                    </a:cubicBezTo>
                                    <a:cubicBezTo>
                                      <a:pt x="950" y="900"/>
                                      <a:pt x="914" y="858"/>
                                      <a:pt x="864" y="829"/>
                                    </a:cubicBezTo>
                                    <a:cubicBezTo>
                                      <a:pt x="814" y="800"/>
                                      <a:pt x="735" y="813"/>
                                      <a:pt x="691" y="769"/>
                                    </a:cubicBezTo>
                                    <a:cubicBezTo>
                                      <a:pt x="647" y="725"/>
                                      <a:pt x="631" y="603"/>
                                      <a:pt x="601" y="567"/>
                                    </a:cubicBezTo>
                                    <a:cubicBezTo>
                                      <a:pt x="571" y="531"/>
                                      <a:pt x="544" y="554"/>
                                      <a:pt x="513" y="552"/>
                                    </a:cubicBezTo>
                                    <a:cubicBezTo>
                                      <a:pt x="482" y="550"/>
                                      <a:pt x="440" y="541"/>
                                      <a:pt x="414" y="552"/>
                                    </a:cubicBezTo>
                                    <a:cubicBezTo>
                                      <a:pt x="388" y="563"/>
                                      <a:pt x="386" y="618"/>
                                      <a:pt x="354" y="619"/>
                                    </a:cubicBezTo>
                                    <a:cubicBezTo>
                                      <a:pt x="322" y="620"/>
                                      <a:pt x="248" y="585"/>
                                      <a:pt x="219" y="559"/>
                                    </a:cubicBezTo>
                                    <a:cubicBezTo>
                                      <a:pt x="190" y="533"/>
                                      <a:pt x="194" y="500"/>
                                      <a:pt x="181" y="462"/>
                                    </a:cubicBezTo>
                                    <a:cubicBezTo>
                                      <a:pt x="168" y="424"/>
                                      <a:pt x="158" y="369"/>
                                      <a:pt x="144" y="334"/>
                                    </a:cubicBezTo>
                                    <a:cubicBezTo>
                                      <a:pt x="130" y="299"/>
                                      <a:pt x="121" y="278"/>
                                      <a:pt x="99" y="252"/>
                                    </a:cubicBezTo>
                                    <a:cubicBezTo>
                                      <a:pt x="77" y="226"/>
                                      <a:pt x="18" y="196"/>
                                      <a:pt x="9" y="177"/>
                                    </a:cubicBezTo>
                                    <a:cubicBezTo>
                                      <a:pt x="0" y="158"/>
                                      <a:pt x="21" y="154"/>
                                      <a:pt x="46" y="139"/>
                                    </a:cubicBezTo>
                                    <a:cubicBezTo>
                                      <a:pt x="71" y="124"/>
                                      <a:pt x="144" y="109"/>
                                      <a:pt x="159" y="87"/>
                                    </a:cubicBezTo>
                                    <a:cubicBezTo>
                                      <a:pt x="174" y="65"/>
                                      <a:pt x="100" y="8"/>
                                      <a:pt x="136" y="4"/>
                                    </a:cubicBezTo>
                                    <a:cubicBezTo>
                                      <a:pt x="172" y="0"/>
                                      <a:pt x="223" y="9"/>
                                      <a:pt x="376" y="64"/>
                                    </a:cubicBezTo>
                                    <a:cubicBezTo>
                                      <a:pt x="529" y="119"/>
                                      <a:pt x="861" y="248"/>
                                      <a:pt x="1051" y="334"/>
                                    </a:cubicBezTo>
                                    <a:cubicBezTo>
                                      <a:pt x="1241" y="420"/>
                                      <a:pt x="1357" y="501"/>
                                      <a:pt x="1516" y="582"/>
                                    </a:cubicBezTo>
                                    <a:cubicBezTo>
                                      <a:pt x="1675" y="663"/>
                                      <a:pt x="1860" y="772"/>
                                      <a:pt x="2004" y="822"/>
                                    </a:cubicBezTo>
                                    <a:cubicBezTo>
                                      <a:pt x="2148" y="872"/>
                                      <a:pt x="2257" y="881"/>
                                      <a:pt x="2379" y="882"/>
                                    </a:cubicBezTo>
                                    <a:cubicBezTo>
                                      <a:pt x="2501" y="883"/>
                                      <a:pt x="2550" y="869"/>
                                      <a:pt x="2739" y="829"/>
                                    </a:cubicBezTo>
                                    <a:cubicBezTo>
                                      <a:pt x="2928" y="789"/>
                                      <a:pt x="3291" y="679"/>
                                      <a:pt x="3511" y="642"/>
                                    </a:cubicBezTo>
                                    <a:cubicBezTo>
                                      <a:pt x="3731" y="605"/>
                                      <a:pt x="3887" y="592"/>
                                      <a:pt x="4059" y="604"/>
                                    </a:cubicBezTo>
                                    <a:cubicBezTo>
                                      <a:pt x="4231" y="616"/>
                                      <a:pt x="4445" y="694"/>
                                      <a:pt x="4546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3,1813" path="m4546,717c4599,731,4535,745,4569,762c4603,779,4703,793,4749,822c4795,851,4805,914,4846,934c4887,954,4963,924,4996,942c5029,960,5043,1013,5041,1039c5039,1065,4999,1079,4981,1099c4963,1119,4935,1130,4936,1159c4937,1188,4996,1245,4989,1272c4982,1299,4930,1318,4891,1324c4852,1330,4797,1297,4756,1309c4715,1321,4683,1393,4644,1399c4605,1405,4555,1354,4524,1347c4493,1340,4482,1320,4456,1354c4430,1388,4417,1509,4366,1549c4315,1589,4193,1604,4149,1594c4105,1584,4143,1505,4104,1489c4065,1473,3961,1470,3916,1497c3871,1524,3861,1624,3834,1654c3807,1684,3772,1691,3751,1677c3730,1663,3725,1591,3706,1572c3687,1553,3673,1552,3639,1564c3605,1576,3541,1641,3504,1647c3467,1653,3449,1611,3414,1602c3379,1593,3324,1575,3294,1594c3264,1613,3263,1679,3234,1714c3205,1749,3150,1795,3121,1804c3092,1813,3066,1783,3061,1767c3056,1751,3091,1746,3091,1707c3091,1668,3055,1596,3061,1534c3067,1472,3111,1390,3129,1332c3147,1274,3164,1226,3166,1189c3168,1152,3160,1118,3144,1107c3128,1096,3095,1109,3069,1122c3043,1135,3015,1172,2986,1182c2957,1192,2916,1198,2896,1182c2876,1166,2890,1101,2866,1084c2842,1067,2791,1062,2754,1077c2717,1092,2673,1165,2641,1174c2609,1183,2583,1134,2559,1129c2535,1124,2518,1130,2499,1144c2480,1158,2472,1201,2446,1212c2420,1223,2378,1217,2341,1212c2304,1207,2251,1203,2221,1182c2191,1161,2205,1099,2161,1084c2117,1069,2001,1070,1959,1092c1917,1114,1927,1199,1906,1219c1885,1239,1866,1236,1831,1212c1796,1188,1732,1101,1696,1077c1660,1053,1651,1052,1614,1069c1577,1086,1522,1173,1471,1182c1420,1191,1357,1122,1306,1122c1255,1122,1196,1188,1164,1182c1132,1176,1140,1124,1111,1084c1082,1044,1032,984,991,942c950,900,914,858,864,829c814,800,735,813,691,769c647,725,631,603,601,567c571,531,544,554,513,552c482,550,440,541,414,552c388,563,386,618,354,619c322,620,248,585,219,559c190,533,194,500,181,462c168,424,158,369,144,334c130,299,121,278,99,252c77,226,18,196,9,177c0,158,21,154,46,139c71,124,144,109,159,87c174,65,100,8,136,4c172,0,223,9,376,64c529,119,861,248,1051,334c1241,420,1357,501,1516,582c1675,663,1860,772,2004,822c2148,872,2257,881,2379,882c2501,883,2550,869,2739,829c2928,789,3291,679,3511,642c3731,605,3887,592,4059,604c4231,616,4445,694,4546,717xe" stroked="f" o:allowincell="t" style="position:absolute;margin-left:41.3pt;margin-top:86.2pt;width:252.1pt;height:9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859790</wp:posOffset>
                      </wp:positionV>
                      <wp:extent cx="697230" cy="398780"/>
                      <wp:effectExtent l="5080" t="0" r="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628">
                                    <a:moveTo>
                                      <a:pt x="0" y="224"/>
                                    </a:moveTo>
                                    <a:cubicBezTo>
                                      <a:pt x="70" y="195"/>
                                      <a:pt x="262" y="82"/>
                                      <a:pt x="412" y="52"/>
                                    </a:cubicBezTo>
                                    <a:cubicBezTo>
                                      <a:pt x="562" y="22"/>
                                      <a:pt x="788" y="0"/>
                                      <a:pt x="900" y="44"/>
                                    </a:cubicBezTo>
                                    <a:cubicBezTo>
                                      <a:pt x="1012" y="88"/>
                                      <a:pt x="1098" y="225"/>
                                      <a:pt x="1087" y="314"/>
                                    </a:cubicBezTo>
                                    <a:cubicBezTo>
                                      <a:pt x="1076" y="403"/>
                                      <a:pt x="989" y="526"/>
                                      <a:pt x="832" y="577"/>
                                    </a:cubicBezTo>
                                    <a:cubicBezTo>
                                      <a:pt x="675" y="628"/>
                                      <a:pt x="286" y="613"/>
                                      <a:pt x="142" y="6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628" path="m0,224c70,195,262,82,412,52c562,22,788,0,900,44c1012,88,1098,225,1087,314c1076,403,989,526,832,577c675,628,286,613,142,622e" stroked="t" o:allowincell="t" style="position:absolute;margin-left:135.5pt;margin-top:67.7pt;width:54.85pt;height:3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173480</wp:posOffset>
                      </wp:positionV>
                      <wp:extent cx="1009650" cy="68135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073">
                                    <a:moveTo>
                                      <a:pt x="0" y="1073"/>
                                    </a:moveTo>
                                    <a:cubicBezTo>
                                      <a:pt x="92" y="1054"/>
                                      <a:pt x="360" y="1040"/>
                                      <a:pt x="555" y="960"/>
                                    </a:cubicBezTo>
                                    <a:cubicBezTo>
                                      <a:pt x="750" y="880"/>
                                      <a:pt x="998" y="753"/>
                                      <a:pt x="1170" y="593"/>
                                    </a:cubicBezTo>
                                    <a:cubicBezTo>
                                      <a:pt x="1342" y="433"/>
                                      <a:pt x="1503" y="124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1073" path="m0,1073c92,1054,360,1040,555,960c750,880,998,753,1170,593c1342,433,1503,124,1590,0e" stroked="t" o:allowincell="t" style="position:absolute;margin-left:199.6pt;margin-top:92.4pt;width:79.45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630680</wp:posOffset>
                      </wp:positionV>
                      <wp:extent cx="1085850" cy="428625"/>
                      <wp:effectExtent l="508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675">
                                    <a:moveTo>
                                      <a:pt x="0" y="675"/>
                                    </a:moveTo>
                                    <a:cubicBezTo>
                                      <a:pt x="85" y="665"/>
                                      <a:pt x="323" y="659"/>
                                      <a:pt x="510" y="615"/>
                                    </a:cubicBezTo>
                                    <a:cubicBezTo>
                                      <a:pt x="697" y="571"/>
                                      <a:pt x="960" y="483"/>
                                      <a:pt x="1125" y="413"/>
                                    </a:cubicBezTo>
                                    <a:cubicBezTo>
                                      <a:pt x="1290" y="343"/>
                                      <a:pt x="1402" y="264"/>
                                      <a:pt x="1500" y="195"/>
                                    </a:cubicBezTo>
                                    <a:cubicBezTo>
                                      <a:pt x="1598" y="126"/>
                                      <a:pt x="1666" y="41"/>
                                      <a:pt x="17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675" path="m0,675c85,665,323,659,510,615c697,571,960,483,1125,413c1290,343,1402,264,1500,195c1598,126,1666,41,1710,0e" stroked="t" o:allowincell="t" style="position:absolute;margin-left:194.35pt;margin-top:128.4pt;width:85.4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3210</wp:posOffset>
                      </wp:positionV>
                      <wp:extent cx="2807335" cy="1376045"/>
                      <wp:effectExtent l="5715" t="190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7280" cy="137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1" h="2167">
                                    <a:moveTo>
                                      <a:pt x="0" y="1762"/>
                                    </a:moveTo>
                                    <a:cubicBezTo>
                                      <a:pt x="107" y="1741"/>
                                      <a:pt x="419" y="1730"/>
                                      <a:pt x="645" y="1635"/>
                                    </a:cubicBezTo>
                                    <a:cubicBezTo>
                                      <a:pt x="871" y="1540"/>
                                      <a:pt x="1162" y="1376"/>
                                      <a:pt x="1357" y="1192"/>
                                    </a:cubicBezTo>
                                    <a:cubicBezTo>
                                      <a:pt x="1552" y="1008"/>
                                      <a:pt x="1660" y="707"/>
                                      <a:pt x="1815" y="532"/>
                                    </a:cubicBezTo>
                                    <a:cubicBezTo>
                                      <a:pt x="1970" y="357"/>
                                      <a:pt x="2106" y="229"/>
                                      <a:pt x="2287" y="142"/>
                                    </a:cubicBezTo>
                                    <a:cubicBezTo>
                                      <a:pt x="2468" y="55"/>
                                      <a:pt x="2690" y="14"/>
                                      <a:pt x="2902" y="7"/>
                                    </a:cubicBezTo>
                                    <a:cubicBezTo>
                                      <a:pt x="3114" y="0"/>
                                      <a:pt x="3356" y="24"/>
                                      <a:pt x="3562" y="97"/>
                                    </a:cubicBezTo>
                                    <a:cubicBezTo>
                                      <a:pt x="3768" y="170"/>
                                      <a:pt x="4004" y="301"/>
                                      <a:pt x="4140" y="442"/>
                                    </a:cubicBezTo>
                                    <a:cubicBezTo>
                                      <a:pt x="4276" y="583"/>
                                      <a:pt x="4339" y="773"/>
                                      <a:pt x="4380" y="945"/>
                                    </a:cubicBezTo>
                                    <a:cubicBezTo>
                                      <a:pt x="4421" y="1117"/>
                                      <a:pt x="4409" y="1321"/>
                                      <a:pt x="4387" y="1477"/>
                                    </a:cubicBezTo>
                                    <a:cubicBezTo>
                                      <a:pt x="4365" y="1633"/>
                                      <a:pt x="4324" y="1778"/>
                                      <a:pt x="4245" y="1882"/>
                                    </a:cubicBezTo>
                                    <a:cubicBezTo>
                                      <a:pt x="4166" y="1986"/>
                                      <a:pt x="4052" y="2055"/>
                                      <a:pt x="3915" y="2100"/>
                                    </a:cubicBezTo>
                                    <a:cubicBezTo>
                                      <a:pt x="3778" y="2145"/>
                                      <a:pt x="3604" y="2167"/>
                                      <a:pt x="3420" y="2152"/>
                                    </a:cubicBezTo>
                                    <a:cubicBezTo>
                                      <a:pt x="3236" y="2137"/>
                                      <a:pt x="3013" y="2044"/>
                                      <a:pt x="2812" y="2010"/>
                                    </a:cubicBezTo>
                                    <a:cubicBezTo>
                                      <a:pt x="2611" y="1976"/>
                                      <a:pt x="2397" y="1952"/>
                                      <a:pt x="2212" y="1950"/>
                                    </a:cubicBezTo>
                                    <a:cubicBezTo>
                                      <a:pt x="2027" y="1948"/>
                                      <a:pt x="1837" y="1966"/>
                                      <a:pt x="1702" y="1995"/>
                                    </a:cubicBezTo>
                                    <a:cubicBezTo>
                                      <a:pt x="1567" y="2024"/>
                                      <a:pt x="1464" y="2096"/>
                                      <a:pt x="1402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1,2167" path="m0,1762c107,1741,419,1730,645,1635c871,1540,1162,1376,1357,1192c1552,1008,1660,707,1815,532c1970,357,2106,229,2287,142c2468,55,2690,14,2902,7c3114,0,3356,24,3562,97c3768,170,4004,301,4140,442c4276,583,4339,773,4380,945c4421,1117,4409,1321,4387,1477c4365,1633,4324,1778,4245,1882c4166,1986,4052,2055,3915,2100c3778,2145,3604,2167,3420,2152c3236,2137,3013,2044,2812,2010c2611,1976,2397,1952,2212,1950c2027,1948,1837,1966,1702,1995c1567,2024,1464,2096,1402,2122e" stroked="t" o:allowincell="t" style="position:absolute;margin-left:16.25pt;margin-top:22.3pt;width:221pt;height:10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4574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68961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трёх суток преобладала очень тёплая для начала мая погода. </w:t>
            </w: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сохранялось влияние антициклона,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погоду </w:t>
            </w:r>
            <w:r>
              <w:rPr>
                <w:bCs/>
                <w:color w:val="000000"/>
                <w:sz w:val="27"/>
                <w:szCs w:val="27"/>
              </w:rPr>
              <w:t>формировали фронтальные системы, смещающиеся с юго-запада Европы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составляла +13+17ºС и превышала климатическую норму в основном на 5-6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 +18+23ºС.  В наиболее тёплую ночь </w:t>
            </w:r>
            <w:r>
              <w:rPr>
                <w:i/>
                <w:color w:val="000000"/>
                <w:sz w:val="27"/>
                <w:szCs w:val="27"/>
              </w:rPr>
              <w:t>5 мая</w:t>
            </w:r>
            <w:r>
              <w:rPr>
                <w:color w:val="000000"/>
                <w:sz w:val="27"/>
                <w:szCs w:val="27"/>
              </w:rPr>
              <w:t xml:space="preserve">  температура воздуха ниже +11+16ºС не опускалась, но  после дождей ночи </w:t>
            </w:r>
            <w:r>
              <w:rPr>
                <w:i/>
                <w:color w:val="000000"/>
                <w:sz w:val="27"/>
                <w:szCs w:val="27"/>
              </w:rPr>
              <w:t>6-7 мая</w:t>
            </w:r>
            <w:r>
              <w:rPr>
                <w:color w:val="000000"/>
                <w:sz w:val="27"/>
                <w:szCs w:val="27"/>
              </w:rPr>
              <w:t xml:space="preserve">  были уже прохладнее,   минимальные термометры показывали +6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в поле повышенного давления было по-прежнему сухо, 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и сегодня ночью прохождение атмосферных фронтов  сопровождалось кратковременными грозовыми дождями. На большей части области  выпало 1-5 мм осадков, по югу дожди были интенсивнее и дали от 6 до 11 м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6-20 см, на Западной Двине –  на 31-47 см в сутки . Температура воды сегодня утром  измерена 13-16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408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3904211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7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8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еимущественно прохождением активного фронтального раздела, смещающегося с юго-запада Европы. 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ы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 территории, днем по восточной половине кратковремен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5-20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9-10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северной четверти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ых направлений 3-8 м/с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 xml:space="preserve">+3 +6 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20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53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ночью без существенных осадков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озможны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возможны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7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2008 </w:t>
            </w:r>
            <w:r>
              <w:rPr>
                <w:sz w:val="26"/>
                <w:szCs w:val="26"/>
              </w:rPr>
              <w:t xml:space="preserve">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</w:rPr>
              <w:t>2 см</w:t>
            </w:r>
            <w:r>
              <w:rPr>
                <w:sz w:val="26"/>
                <w:szCs w:val="26"/>
              </w:rPr>
              <w:t xml:space="preserve"> (195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8:00Z</dcterms:created>
  <dc:creator>Отдел агрометобслуживания</dc:creator>
  <dc:description/>
  <cp:keywords/>
  <dc:language>en-US</dc:language>
  <cp:lastModifiedBy>Admin</cp:lastModifiedBy>
  <cp:lastPrinted>2012-05-07T12:16:00Z</cp:lastPrinted>
  <dcterms:modified xsi:type="dcterms:W3CDTF">2012-05-07T14:38:00Z</dcterms:modified>
  <cp:revision>2</cp:revision>
  <dc:subject/>
  <dc:title> </dc:title>
</cp:coreProperties>
</file>